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169865449"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181224567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943833180"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1743390108"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499198858"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318508911"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833984599"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1742100535"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1891816087"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1125314541"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963704335"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899193368"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