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143309914"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64515745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179300505"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833343376"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265707394"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466167634"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627816051"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57523928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96864796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564372139"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771181339"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539123363"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