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768517655"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134261024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1905864923"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316916000"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1686216713"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1868450205"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1395570545"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968563155"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2099252793"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426592661"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916500862"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221668173"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