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628281029"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29648437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612695409"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537802207"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257444817"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094030357"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844511049"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706327707"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878319706"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633084076"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674036839"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750165260"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