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1387401801"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110589598"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339637356"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908677901"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1402796228"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971499235"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652867548"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834257469"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428517397"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1333577764"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642613868"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281658900"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