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1285404550"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07684322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516573281"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902492975"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18491968"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1819941149"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1724343141"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25563598"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390679166"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686553853"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954839850"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352131815"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