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266595580"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69743496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676847064"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2116130421"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569703272"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597774346"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809700280"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693176969"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2109978475"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200450936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290518230"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202041917"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