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564799170"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76372037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1632077870"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885816849"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858452416"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11169488"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704086845"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2132075071"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696309606"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434322087"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525553841"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454510409"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