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222824164"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76824713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427255657"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234581472"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708162593"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745975982"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255888127"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613633604"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956609087"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86986183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664645257"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182731839"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