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822418151"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6010208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48511044"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367477742"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595008675"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1006058044"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1229057552"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275618886"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215128640"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848709170"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1738933917"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163048356"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