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 NO.</w:t>
        <w:tab/>
        <w:t>39/2021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240" w:after="0"/>
        <w:ind w:left="2211" w:hanging="22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</w:r>
      <w:r>
        <w:rPr>
          <w:rFonts w:cs="Arial" w:ascii="Arial" w:hAnsi="Arial"/>
          <w:sz w:val="24"/>
          <w:szCs w:val="24"/>
        </w:rPr>
        <w:t xml:space="preserve">PNG Power Limited invites sealed bids from eligible bidders from potential partners for: The Engineering, Procurement, Construction (EPC), Testing and Commissioning of Motukea 66/11kV Substation and 66kV loop in loop out transmission line, Dirio 66/11kV Switchyard/Substation, Transmission line Upgrade and distribution line expansion. 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240" w:after="240"/>
        <w:ind w:left="2211" w:hanging="22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TION:</w:t>
        <w:tab/>
      </w:r>
      <w:r>
        <w:rPr>
          <w:rFonts w:cs="Arial" w:ascii="Arial" w:hAnsi="Arial"/>
          <w:sz w:val="24"/>
          <w:szCs w:val="24"/>
        </w:rPr>
        <w:tab/>
        <w:tab/>
        <w:t>PORT MORESBY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240" w:after="120"/>
        <w:ind w:left="2211" w:hanging="2211"/>
        <w:jc w:val="both"/>
        <w:rPr/>
      </w:pPr>
      <w:r>
        <w:rPr>
          <w:rFonts w:cs="Arial" w:ascii="Arial" w:hAnsi="Arial"/>
          <w:b/>
          <w:sz w:val="24"/>
          <w:szCs w:val="24"/>
        </w:rPr>
        <w:t>DOWNLOAD:</w:t>
        <w:tab/>
        <w:tab/>
        <w:t>Terms of Reference (TOR )from: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120" w:after="240"/>
        <w:ind w:left="2211" w:hanging="221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Website:</w:t>
        <w:tab/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www.pngpower.com.pg</w:t>
        </w:r>
      </w:hyperlink>
      <w:r>
        <w:rPr>
          <w:rFonts w:cs="Arial" w:ascii="Arial" w:hAnsi="Arial"/>
          <w:b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120" w:after="240"/>
        <w:ind w:left="992" w:hanging="22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>Tenderlink:</w:t>
        <w:tab/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</w:rPr>
          <w:t>https://portal.tenderlink.com/pngpower</w:t>
        </w:r>
      </w:hyperlink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0" w:after="0"/>
        <w:ind w:left="2211" w:hanging="22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RIES:</w:t>
      </w:r>
      <w:r>
        <w:rPr>
          <w:rFonts w:cs="Arial" w:ascii="Arial" w:hAnsi="Arial"/>
          <w:sz w:val="24"/>
          <w:szCs w:val="24"/>
        </w:rPr>
        <w:tab/>
        <w:tab/>
        <w:tab/>
        <w:t>Forward all Queries to Project Manager on: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120" w:after="0"/>
        <w:ind w:left="2211" w:hanging="221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Phone: +675 3 24 3227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0" w:after="0"/>
        <w:ind w:left="2211" w:hanging="22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furatun@pngpower.com.pg</w:t>
        </w:r>
      </w:hyperlink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0" w:after="0"/>
        <w:ind w:left="2211" w:hanging="22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0" w:after="0"/>
        <w:ind w:left="2211" w:hanging="2211"/>
        <w:jc w:val="both"/>
        <w:rPr/>
      </w:pPr>
      <w:r>
        <w:rPr>
          <w:rFonts w:cs="Arial" w:ascii="Arial" w:hAnsi="Arial"/>
          <w:b/>
          <w:sz w:val="24"/>
          <w:szCs w:val="24"/>
        </w:rPr>
        <w:t>SUBMISSION:</w:t>
      </w:r>
      <w:r>
        <w:rPr>
          <w:rFonts w:cs="Arial" w:ascii="Arial" w:hAnsi="Arial"/>
          <w:sz w:val="24"/>
          <w:szCs w:val="24"/>
        </w:rPr>
        <w:tab/>
        <w:tab/>
        <w:t>Bid to be Addressed &amp; Delivered to: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120" w:after="0"/>
        <w:ind w:left="2211" w:hanging="22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ender No. 39/2021 - Dirio/Motukea Substation Construction and 66kV Transmission Interconnection Upgrade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0" w:after="0"/>
        <w:ind w:left="2211" w:hanging="221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PNG Power Ltd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0" w:after="0"/>
        <w:ind w:left="2211" w:hanging="22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PO Box 1105, </w:t>
      </w:r>
      <w:r>
        <w:rPr>
          <w:rFonts w:cs="Arial" w:ascii="Arial" w:hAnsi="Arial"/>
          <w:b/>
          <w:sz w:val="24"/>
          <w:szCs w:val="24"/>
        </w:rPr>
        <w:t xml:space="preserve">Boroko, </w:t>
      </w:r>
      <w:r>
        <w:rPr>
          <w:rFonts w:cs="Arial" w:ascii="Arial" w:hAnsi="Arial"/>
          <w:sz w:val="24"/>
          <w:szCs w:val="24"/>
        </w:rPr>
        <w:t>NCD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0" w:after="120"/>
        <w:ind w:left="2211" w:hanging="22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apua New Guine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0" w:after="0"/>
        <w:ind w:left="2211" w:hanging="221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>Street Addres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0" w:after="0"/>
        <w:ind w:left="2211" w:hanging="221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Corner Wards Rd/Gordia St, Hohola, National Capital District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0" w:after="0"/>
        <w:ind w:left="2211" w:hanging="221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Port Moresby, 111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0" w:after="0"/>
        <w:ind w:left="2211" w:hanging="22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apua New Guine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0" w:after="0"/>
        <w:ind w:left="2211" w:hanging="22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0" w:after="0"/>
        <w:ind w:left="2211" w:hanging="22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nder closes 10:00 AM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n Friday 07</w:t>
      </w:r>
      <w:r>
        <w:rPr>
          <w:rFonts w:cs="Arial" w:ascii="Arial" w:hAnsi="Arial"/>
          <w:b/>
          <w:color w:val="000000"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Janaury, 2022</w:t>
      </w:r>
      <w:r>
        <w:rPr>
          <w:rFonts w:cs="Arial" w:ascii="Arial" w:hAnsi="Arial"/>
          <w:sz w:val="24"/>
          <w:szCs w:val="24"/>
        </w:rPr>
        <w:t xml:space="preserve"> at PNG Power Ltd.’s National Office, corner of Wards Road &amp; Cordia  Street, Hohola, Port Moresby</w:t>
      </w:r>
    </w:p>
    <w:p>
      <w:pPr>
        <w:pStyle w:val="Normal"/>
        <w:tabs>
          <w:tab w:val="clear" w:pos="737"/>
          <w:tab w:val="left" w:pos="1980" w:leader="none"/>
        </w:tabs>
        <w:spacing w:lineRule="auto" w:line="240" w:before="1440" w:after="0"/>
        <w:rPr/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sectPr>
      <w:headerReference w:type="default" r:id="rId5"/>
      <w:type w:val="nextPage"/>
      <w:pgSz w:w="11906" w:h="16838"/>
      <w:pgMar w:left="1418" w:right="1133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9290" cy="10096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7929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ngpower.com.pg/" TargetMode="External"/><Relationship Id="rId3" Type="http://schemas.openxmlformats.org/officeDocument/2006/relationships/hyperlink" Target="https://portal.tenderlink.com/pngpower" TargetMode="External"/><Relationship Id="rId4" Type="http://schemas.openxmlformats.org/officeDocument/2006/relationships/hyperlink" Target="mailto:furatun@pngpower.com.p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09:00Z</dcterms:created>
  <dc:creator>Danae Pala</dc:creator>
  <dc:description/>
  <cp:keywords/>
  <dc:language>en-US</dc:language>
  <cp:lastModifiedBy>Danae Pala</cp:lastModifiedBy>
  <cp:lastPrinted>2021-11-29T13:55:00Z</cp:lastPrinted>
  <dcterms:modified xsi:type="dcterms:W3CDTF">2021-12-01T06:11:00Z</dcterms:modified>
  <cp:revision>3</cp:revision>
  <dc:subject/>
  <dc:title/>
</cp:coreProperties>
</file>